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839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598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330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379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907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415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48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839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101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15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388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873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474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332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295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804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387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