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10142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68182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947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80592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39602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79167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31743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81757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07897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48504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26637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81661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47600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89490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97352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