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13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942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54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29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24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6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80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08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40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0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20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07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83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