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083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74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501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470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8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16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31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64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25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61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455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244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9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664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7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018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819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