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5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54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4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3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2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0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5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0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13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65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15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885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61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95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