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883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7834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8475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5233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4579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464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590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8810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8872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9888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979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76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344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