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02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00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81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55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7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07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954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089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114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2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7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56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87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21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33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822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