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372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724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57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67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97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633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4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892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505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840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81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65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347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2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75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