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83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88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06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30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45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67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734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08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09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5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289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