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978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34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884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09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08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52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010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97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792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26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05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118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24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46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6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822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