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34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46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665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44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010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167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948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189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826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427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562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161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66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40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319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