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488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074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640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587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01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34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17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43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183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76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76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18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981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