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931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872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49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242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059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771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156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797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791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801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742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137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142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655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948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027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80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