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8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1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26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912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1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531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409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89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7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44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18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567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158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97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86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