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3267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32401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8981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14308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85286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5162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2367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5413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3849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6539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155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372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2883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