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37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46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00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10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684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255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45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27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4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5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3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3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94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92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7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73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151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