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08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8129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8904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7349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2469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0907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4830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0239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7403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4083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91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2022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1900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3860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3369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