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024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002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701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685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185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871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841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612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046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232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676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698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244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