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488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969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455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304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716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178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25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172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083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294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0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483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649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665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525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52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31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