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00667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67182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24670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3401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5473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7233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05894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55448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25424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90966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19823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10788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66989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11382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95452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