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22249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98772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19613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28059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28984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95791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98821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80499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37642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56645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89097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5251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96265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