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329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901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541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694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7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211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987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145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251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222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526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1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208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443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631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026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475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