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60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709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285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67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33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498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265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464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180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355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608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973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282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181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676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