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64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04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37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00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03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675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39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700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03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43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56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3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16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