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01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56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1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67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07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81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05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71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16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64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0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5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5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190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73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46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