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348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382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431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81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241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841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123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270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205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646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489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135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93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195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873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