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364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427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160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349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300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52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949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756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373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826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113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104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72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