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1932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949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3251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028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0704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738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321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8535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6163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62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516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822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133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3945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836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6650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218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