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07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1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03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977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9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99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35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260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465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33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692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962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99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916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273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