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326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0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928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77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314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46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087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483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427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00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55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0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44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