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541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580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608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075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51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705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236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23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36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669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654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001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330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552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821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277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24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