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921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161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002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6014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997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39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020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84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989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454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1121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27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96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57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