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86496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9371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8963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59969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17340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85383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4475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69697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20446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3542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38722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72948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15759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