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256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309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30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3053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010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3805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8284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07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137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590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277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190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489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389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570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0361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6626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