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544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577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263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012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584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435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945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081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616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29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869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06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547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9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443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