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283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417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114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701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445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797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254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249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36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11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696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986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85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