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002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277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684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905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010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255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061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901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752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994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556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114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529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271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726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679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851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