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272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636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632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477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169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092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733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003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90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992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182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901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620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958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354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