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361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386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8231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2773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50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2987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737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0969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8119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199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617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191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232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