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167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60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54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23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19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26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480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78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208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3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2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60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8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996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64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32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