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924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671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072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2843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170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195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4529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488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308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27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8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68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819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0448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359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