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426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344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058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952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189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521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361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4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262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417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877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047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359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