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739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782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50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998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442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191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336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652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807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832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35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808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743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515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627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432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089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