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183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535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745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522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619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457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522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799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010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714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879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974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199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106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902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