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1738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44666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73980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8153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71748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88081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225740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9666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72452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36992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50451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86153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33123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