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429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273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378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158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679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868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7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834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018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319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392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937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725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164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986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666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964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