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68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074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34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13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21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084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5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345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644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15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60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52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09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796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