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255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060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345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161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477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093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55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454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488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555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401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606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716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