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965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4388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4031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8863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2426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2730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938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710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1037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5237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058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566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8769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9583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3502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3385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7457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