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939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6526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8422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6993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493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3053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2467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8309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1223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2811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2564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7106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4057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8672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3285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